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DOSTAWA SPRZETU KOMPUTEROWEGO, OPROGRAMOWANIA, PROJEKTORA MULTIMEDIALN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ORAZ EKRANU PROJEKCYJNEGO 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Dostawa komputera przenośnego (1 szt.) dla Zakładu Biochemii i Technologii Bioproduktów Wydziału Matematyczno – Przyrodniczego</w:t>
      </w:r>
      <w:r>
        <w:rPr>
          <w:rFonts w:cs="Tahoma" w:ascii="Tahoma" w:hAnsi="Tahoma"/>
          <w:b/>
          <w:bCs/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Marka, model, typ oferowanego sprzętu: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600"/>
        <w:gridCol w:w="30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mniejsza niż 16 cal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366x768 pikseli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2317 punktów w teście Passmark CPU Mark (http://www.cpubenchmark.net/cpu_list.php)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20.11.2012 r. – załącznik 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2491 punktów w teście 3Dmark 06 CPU (http://www.notebookcheck.pl/Mobilne-procesory-rozpiska-osiagow.4344.0.html) stan na dzień 20.11.2012 r. – załącznik b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6 GB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500 GB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 RW Dual Laye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 lub dedykowan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karty grafi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łasna min 1 GB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litowo-polimerowy lub litowo-jonowy, min 6 h pracy na bateri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/głośnikowe, wbudowane głośnik, wbudowany mikrofon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 1.3 Mpix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TAK, MS, MS-Pro, SD, SDHC, SDXC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LAN 10/100/100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Bluetooth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 xml:space="preserve">Modem 3G (UMTS/HSDPA)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x USB z czego  min 1 x USB 3.0 ,1 x RJ45,1x zasilani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w polskiej wersji językowej w wersji 64-bitowej niewymagającej aktywacji za pomocą telefonu lub Internetu u producenta systemu operacyjnego,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systemu operacyjnego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24 miesięczna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Czytnik linii papilarnych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 komplecie zasilacz 230V 50 Hz wraz z kablami oraz torbą dostosowana gabarytem do rozmiarów laptop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płytka ze sterownikami, oryginalny nośnik z systemem operacyjnym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ysz do laptopa (4 przyciski + rolka) – 2 szt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Uwaga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zobowiązany jest podać konkretne parametry, funkcje, cechy oferowanego sprzętu/oprogramowa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jest wystarczającym umieszczenie zapisu „spełnia” bądź innych ogólnych określ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Postępowanie nr TZ-371/27/13 Zadanie nr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11:00Z</dcterms:created>
  <dc:creator>Małgorzata Strąk</dc:creator>
  <dc:description/>
  <cp:keywords/>
  <dc:language>en-US</dc:language>
  <cp:lastModifiedBy>Małgorzata Strąk</cp:lastModifiedBy>
  <dcterms:modified xsi:type="dcterms:W3CDTF">2013-03-13T09:29:00Z</dcterms:modified>
  <cp:revision>7</cp:revision>
  <dc:subject/>
  <dc:title/>
</cp:coreProperties>
</file>